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 внесении изменений в статью 4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особенностях бюджетного процесса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</w:rPr>
        <w:t>Внести в статью 4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2 октября 2012 года                 № 123-ЗО «Об особенностях бюджетного процесса в Ульяновской области» («Ульяновская правда» от 05.10.2012 № 109; от 19.08.2013 № 97; от 08.11.2013 № 143; от 11.09.2014 № 133; от 08.12.2014 № 180; от 31.12.2014 № 196;                       от 08.06.2015 № 76-77; от 07.09.2015 № 124; от 13.10.2015 № 143; от 30.12.2015 № 192; от 02.08.2016 № 99; от 01.11.2016 № 126; от 25.11.2016 № 132;                        от 30.12.2016 № 141; от 30.06.2017 № 47; от 28.07.2017 № 54; от 03.11.2017                  № 81; от 22.12.2017 № 97; от 19.06.2018 № 43; от 04.09.2018 № 64;                              от 31.05.2019 № 39; от 01.11.2019 № 83; от 10.07.2020 № 48; от 13.11.2020                      № 84; от 26.02.2021 № 13; от 13.04.2021 № 25; от 25.09.2021 № 69;                              от 15.10.2021 № 75; от 13.12.2022 № 92; от 28.04.2023 № 33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часть 1 после слов «программы Ульяновской области» дополнить словами «в части компонентов, утверждаемых Правительством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части 2 слово «Исполнительные» заменить словами «Образованные  в Правительстве Ульяновской области подразделения и возглавляемые Правительством Ульяновской области исполнительные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3) в части 4 слова «значений целевых индикаторов (показателей), утверждённых государственными программами» заменить словами «целей                  и значений показателей государственных программ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 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24:00Z</dcterms:created>
  <dc:creator>Пользователь</dc:creator>
  <dc:description/>
  <cp:keywords/>
  <dc:language>en-US</dc:language>
  <cp:lastModifiedBy>User</cp:lastModifiedBy>
  <cp:lastPrinted>2023-09-29T09:39:00Z</cp:lastPrinted>
  <dcterms:modified xsi:type="dcterms:W3CDTF">2023-10-10T06:55:00Z</dcterms:modified>
  <cp:revision>6</cp:revision>
  <dc:subject/>
  <dc:title>Вносится депутатами</dc:title>
</cp:coreProperties>
</file>